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ste Wochen: August - September 2014</w:t>
      </w:r>
    </w:p>
    <w:p>
      <w:pPr>
        <w:pStyle w:val="Normal"/>
        <w:rPr/>
      </w:pPr>
      <w:r>
        <w:rPr/>
      </w:r>
    </w:p>
    <w:p>
      <w:pPr>
        <w:pStyle w:val="Normal"/>
        <w:rPr/>
      </w:pPr>
      <w:r>
        <w:rPr/>
      </w:r>
    </w:p>
    <w:p>
      <w:pPr>
        <w:pStyle w:val="Normal"/>
        <w:rPr/>
      </w:pPr>
      <w:r>
        <w:rPr/>
        <w:t>Hallo!</w:t>
      </w:r>
    </w:p>
    <w:p>
      <w:pPr>
        <w:pStyle w:val="Normal"/>
        <w:rPr/>
      </w:pPr>
      <w:r>
        <w:rPr/>
      </w:r>
    </w:p>
    <w:p>
      <w:pPr>
        <w:pStyle w:val="Normal"/>
        <w:rPr/>
      </w:pPr>
      <w:r>
        <w:rPr/>
        <w:t>Darf ich mich vorstellen? Mein Name ist Luna.</w:t>
      </w:r>
    </w:p>
    <w:p>
      <w:pPr>
        <w:pStyle w:val="Normal"/>
        <w:rPr/>
      </w:pPr>
      <w:r>
        <w:rPr/>
      </w:r>
    </w:p>
    <w:p>
      <w:pPr>
        <w:pStyle w:val="Normal"/>
        <w:rPr/>
      </w:pPr>
      <w:r>
        <w:rPr/>
        <w:t>Luna heiße ich, weil es - als ich gefunden wurde - tiefste Nacht war, und der Mond schien. Und weil ja auch ich selbst schwarz von der Nase bis zur Schwanzspitze bin.</w:t>
      </w:r>
    </w:p>
    <w:p>
      <w:pPr>
        <w:pStyle w:val="Normal"/>
        <w:rPr/>
      </w:pPr>
      <w:r>
        <w:rPr/>
      </w:r>
    </w:p>
    <w:p>
      <w:pPr>
        <w:pStyle w:val="Normal"/>
        <w:rPr/>
      </w:pPr>
      <w:r>
        <w:rPr/>
        <w:t xml:space="preserve">Als ich gefunden wurde, saß ich unter einem Auto. Wie ich dort hin gekommen war, weiß ich nicht mehr. Ich kann mich nur mehr erinnern, dass ich furchtbar Hunger und Durst hatte, und total durchgefroren war. </w:t>
      </w:r>
    </w:p>
    <w:p>
      <w:pPr>
        <w:pStyle w:val="Normal"/>
        <w:rPr/>
      </w:pPr>
      <w:r>
        <w:rPr/>
      </w:r>
    </w:p>
    <w:p>
      <w:pPr>
        <w:pStyle w:val="Normal"/>
        <w:rPr/>
      </w:pPr>
      <w:r>
        <w:rPr/>
        <w:t>Ich glaube, ich habe geschrien, so laut ich nur konnte. Ich habe geschrien, weil ich Angst hatte, dass mein kurzes Katzenleben diese Nacht enden würde. Dass mein kleines, junges Katzenherz, das so schnell schlug, stehen bleiben würde vor Erschöpfung.</w:t>
      </w:r>
    </w:p>
    <w:p>
      <w:pPr>
        <w:pStyle w:val="Normal"/>
        <w:rPr/>
      </w:pPr>
      <w:r>
        <w:rPr/>
      </w:r>
    </w:p>
    <w:p>
      <w:pPr>
        <w:pStyle w:val="Normal"/>
        <w:rPr/>
      </w:pPr>
      <w:r>
        <w:rPr/>
        <w:t>Ein Zweibeiner hat mich dann eingefangen, und mich zu meiner jetzigen Ziehmama gebracht.</w:t>
      </w:r>
    </w:p>
    <w:p>
      <w:pPr>
        <w:pStyle w:val="Normal"/>
        <w:rPr/>
      </w:pPr>
      <w:r>
        <w:rPr/>
      </w:r>
    </w:p>
    <w:p>
      <w:pPr>
        <w:pStyle w:val="Normal"/>
        <w:rPr/>
      </w:pPr>
      <w:r>
        <w:rPr/>
        <w:t>Ich lebe jetzt in einer Wohnung, hier wohnen außer mir zwei alte Damen. Anfangs haben die ziemlich viel gebrummt und gefaucht, als ich einzog. Aber so mit der Zeit haben sie mich akzeptiert, ich nenne sie Tanten. Die graue ältere Dame hilft mir manchmal beim Putzen und beim Aufessen meiner Portion - aber auch ich darf ihr dafür helfen.</w:t>
      </w:r>
    </w:p>
    <w:p>
      <w:pPr>
        <w:pStyle w:val="Normal"/>
        <w:rPr/>
      </w:pPr>
      <w:r>
        <w:rPr/>
      </w:r>
    </w:p>
    <w:p>
      <w:pPr>
        <w:pStyle w:val="Normal"/>
        <w:rPr/>
      </w:pPr>
      <w:r>
        <w:rPr/>
        <w:t>Die schwarze Tante mag es nicht so, wenn ich ihr Essen näher anschaue. Aber sie spielt mit mir Nachlaufen, und immer, wenn ich sie fange, faucht und brummt sie, als wäre sie total böse mit mir. Dann laufe ich weg, und sie läuft mir nach, bis ich mich umdrehe, und wieder hinter ihr herlaufe.</w:t>
      </w:r>
    </w:p>
    <w:p>
      <w:pPr>
        <w:pStyle w:val="Normal"/>
        <w:rPr/>
      </w:pPr>
      <w:r>
        <w:rPr/>
      </w:r>
    </w:p>
    <w:p>
      <w:pPr>
        <w:pStyle w:val="Normal"/>
        <w:rPr/>
      </w:pPr>
      <w:r>
        <w:rPr/>
        <w:t>Meine Ziehmama ist ein wenig komisch, sie läuft nur auf ihren Hinterbeinen, und ist viel größer als ich. Aber wer ist schon fehlerfrei! Auch ist sie sehr unruhig, den ganzen Tag läuft sie umher, statt sich ruhig irgendwo hinzulegen. Manchmal geht sie so schnell aus dem Zimmer, in dem wir gerade sind, dass ich sie rufen muss, damit sie mir nicht davonläuft. Aber sie horcht immer sofort, wenn ich mein "Brrrr!" ausstoße, da ist sie sehr verlässlich.</w:t>
      </w:r>
    </w:p>
    <w:p>
      <w:pPr>
        <w:pStyle w:val="Normal"/>
        <w:rPr/>
      </w:pPr>
      <w:r>
        <w:rPr/>
      </w:r>
    </w:p>
    <w:p>
      <w:pPr>
        <w:pStyle w:val="Normal"/>
        <w:rPr/>
      </w:pPr>
      <w:r>
        <w:rPr/>
        <w:t>Und schließlich muss ich ja an ihrer Seite bleiben, damit ich alles lernen kann, was sie tut! Wie man Futtersäckchen aufreißt, ist ja nicht weiter schwierig. Aber was sie sonst noch alles tut, das ist schon schwierig zu verstehen. Wenn sie das Futter für die anderen Zweibeiner der Wohnung vorbereitet, zum Beispiel. Manchmal glaube ich, das werde ich nie ler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4:19:00Z</dcterms:created>
  <dc:creator>Elke + Harald Kirschner</dc:creator>
  <dc:description/>
  <dc:language>en-US</dc:language>
  <cp:lastModifiedBy>Elke + Harald Kirschner</cp:lastModifiedBy>
  <cp:lastPrinted>2014-09-13T16:45:00Z</cp:lastPrinted>
  <dcterms:modified xsi:type="dcterms:W3CDTF">2014-09-13T14:45:00Z</dcterms:modified>
  <cp:revision>4</cp:revision>
  <dc:subject/>
  <dc:title>Hallo</dc:title>
</cp:coreProperties>
</file>